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Zarządzanie zasobem mieszkaniowym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/wykonywanych głównych usług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ody potwierdzające, że usługi wymienione w „Wykazie” z pkt 9 zostały wykonane/są wykonywane należyc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olisa / inny dokument potwierdzający, że Wykonawca jest ubezpieczony </w:t>
              <w:br/>
              <w:t>od odpowiedzialności cywilnej w zakresie prowadzonej działalności związanej z przedmiotem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/innego dokumentu ubezpiecz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Zarządzanie zasobem mieszkaniowym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before="0" w:after="240"/>
        <w:ind w:left="357" w:hanging="0"/>
        <w:contextualSpacing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    …………..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  <w:r>
        <w:rPr>
          <w:rFonts w:cs="Arial" w:ascii="Book Antiqua" w:hAnsi="Book Antiqua"/>
          <w:sz w:val="22"/>
          <w:szCs w:val="22"/>
        </w:rPr>
        <w:t>/słownie: ……………………….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091"/>
        <w:gridCol w:w="909"/>
        <w:gridCol w:w="1649"/>
        <w:gridCol w:w="1656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 /</w:t>
              <w:br/>
            </w: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en-US"/>
              </w:rPr>
              <w:t xml:space="preserve"> 1 m</w:t>
            </w:r>
            <w:r>
              <w:rPr>
                <w:rFonts w:eastAsia="Calibri" w:cs="Book Antiqua" w:ascii="Book Antiqua" w:hAnsi="Book Antiqua"/>
                <w:b/>
                <w:sz w:val="18"/>
                <w:szCs w:val="1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Liczba miesięc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 zarządzanej powierzchni (m</w:t>
            </w:r>
            <w:r>
              <w:rPr>
                <w:rFonts w:eastAsia="Calibri" w:cs="Book Antiqua" w:ascii="Book Antiqua" w:hAnsi="Book Antiqua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6"/>
                <w:szCs w:val="16"/>
                <w:lang w:eastAsia="en-US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eastAsia="en-US"/>
              </w:rPr>
              <w:t>/kol. 2 x kol. 3 x kol. 4/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Zarządzanie  powierzchniami użytkowymi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mieszkaln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stanowiących wyłączną własność Gminy Toszek lub będących w samoistnym posiadaniu Gmin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7.956,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Zarządzanie powierzchniami użytkowymi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 użytkow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stanowiących wyłączną własność Gminy Toszek lub będących w samoistnym posiadaniu Gmin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3.527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Zarządzanie powierzchniami użytkowymi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mieszkaln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we wspólnotach mieszkaniow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  <w:szCs w:val="22"/>
              </w:rPr>
              <w:t>4.964,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Zarządzanie powierzchniami użytkowymi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lokali użytkowych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we  wspólnotach mieszkaniow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05,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spacing w:before="0" w:after="60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przez okres </w:t>
      </w:r>
      <w:r>
        <w:rPr>
          <w:rFonts w:cs="Arial" w:ascii="Book Antiqua" w:hAnsi="Book Antiqua"/>
          <w:b/>
          <w:sz w:val="22"/>
          <w:szCs w:val="22"/>
        </w:rPr>
        <w:t>24 miesięc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Zarządzanie zasobem mieszkaniowym Gminy Toszek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Zarządzanie zasobem mieszkaniowym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/ WYKONYWANYCH GŁÓW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Zarządzanie zasobem mieszkaniowym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wykonanych/wykonywanych* głównych usług, w zakresie niezbędnym 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279"/>
        <w:gridCol w:w="2965"/>
        <w:gridCol w:w="1559"/>
        <w:gridCol w:w="1765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(ze wskazaniem liczby m</w:t>
            </w:r>
            <w:r>
              <w:rPr>
                <w:rFonts w:cs="Arial" w:ascii="Book Antiqua" w:hAnsi="Book Antiqua"/>
                <w:sz w:val="18"/>
                <w:szCs w:val="18"/>
                <w:vertAlign w:val="superscript"/>
              </w:rPr>
              <w:t xml:space="preserve">2 </w:t>
              <w:br/>
            </w:r>
            <w:r>
              <w:rPr>
                <w:rFonts w:cs="Arial" w:ascii="Book Antiqua" w:hAnsi="Book Antiqua"/>
                <w:sz w:val="18"/>
                <w:szCs w:val="18"/>
              </w:rPr>
              <w:t>zarządzanej powierzchni użytkowej nieruchomości mieszkalnych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Nazwa i adres podmiotu, </w:t>
              <w:br/>
              <w:t xml:space="preserve">na rzecz którego usługi </w:t>
            </w:r>
            <w:r>
              <w:rPr>
                <w:rFonts w:cs="Arial" w:ascii="Book Antiqua" w:hAnsi="Book Antiqua"/>
                <w:b/>
                <w:sz w:val="19"/>
                <w:szCs w:val="19"/>
              </w:rPr>
              <w:t>zostały wykonane/są wykony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 opisanych wyżej usług, tj. w liczbie i zakresie wystarczającym do wykazania spełniania warunku wymaganego przez Zamawiającego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usług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usługi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8"/>
          <w:szCs w:val="8"/>
          <w:u w:val="single"/>
        </w:rPr>
      </w:pPr>
      <w:r>
        <w:rPr>
          <w:rFonts w:cs="Arial" w:ascii="Book Antiqua" w:hAnsi="Book Antiqua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Zarządzanie zasobem mieszkaniowym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397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 xml:space="preserve">i doświadczenie </w:t>
              <w:br/>
              <w:t>niezbędne do wykonania zamówi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Zarządzanie zasobem mieszkaniowym Gminy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1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4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2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0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3-07-18T12:24:00Z</cp:lastPrinted>
  <dcterms:modified xsi:type="dcterms:W3CDTF">2013-12-02T10:57:00Z</dcterms:modified>
  <cp:revision>168</cp:revision>
  <dc:subject/>
  <dc:title/>
</cp:coreProperties>
</file>